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263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6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0732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7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5:3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